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  <w:br/>
        <w:t>НОВОТРОИЦКОГО СЕЛЬСОВЕТА</w:t>
        <w:br/>
        <w:t>СЕВЕРНОГО РАЙОНА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бщ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ндатной комиссии Совета депутатов Новотроиц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Новотроицкого сельсовета Северного района Новосибирской области Совет депутатов состоит из 7 депутатов избираемых на муниципальных выборах на основе всеобщего, равного и прямого избирательного права при тайном голосовании. Такие выборы состоялись 13 сентября 2020 года, на которых избран полный состав Совета депутатов в количестве 7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 правомочен и приступает к осуществлению своих полномочий с сегодняшнего дня сроком на 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ндатной комиссии                            В.В.Ковал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  <w:br/>
        <w:t>НОВОТРОИЦКОГО СЕЛЬСОВЕТА</w:t>
        <w:br/>
        <w:t>СЕВЕРНОГО РАЙОНА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бщ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ндатной комиссии Совета депутатов Новотроиц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верного района новосибирской области об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ского объединения «Единая Росс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ндатная комиссия уведомляет, что в Совете депутатов Новотроицкого сельсовета Северного района Новосибирской области  образовано депутатское объединение «Единая Россия» в составе 4 депутатов, руководителем объединения и лицом уполномоченным выступать на сессиях Совета депутатов от депутатского объединения является Панову Наталью Никола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мандатной комиссии                             В.В.Ковалё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  <w:br/>
        <w:t>НОВОТРОИЦКОГО СЕЛЬСОВЕТА</w:t>
        <w:br/>
        <w:t>СЕВЕРНОГО РАЙОНА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.Ново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СКИХ ОБЪЕДИ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1. Депутатское объединение «Единая Россия»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60"/>
        <w:gridCol w:w="203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кр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егист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донова Татьяна Валерье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09.20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ешко Николай Васильеви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09.20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к Дмитрий Дмитриевич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09.20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Наталья Николаев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09.20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мандатной комиссии                                       В.В.Ковалёв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tabs>
          <w:tab w:val="num" w:pos="0"/>
        </w:tabs>
        <w:ind w:left="1380" w:hanging="1380"/>
      </w:pPr>
      <w:rPr/>
    </w:lvl>
    <w:lvl w:ilvl="1">
      <w:start w:val="9"/>
      <w:numFmt w:val="decimalZero"/>
      <w:lvlText w:val="%1.%2."/>
      <w:lvlJc w:val="left"/>
      <w:pPr>
        <w:tabs>
          <w:tab w:val="num" w:pos="0"/>
        </w:tabs>
        <w:ind w:left="1380" w:hanging="1380"/>
      </w:pPr>
      <w:rPr/>
    </w:lvl>
    <w:lvl w:ilvl="2">
      <w:start w:val="2020"/>
      <w:numFmt w:val="decimal"/>
      <w:lvlText w:val="%1.%2.%3."/>
      <w:lvlJc w:val="left"/>
      <w:pPr>
        <w:tabs>
          <w:tab w:val="num" w:pos="0"/>
        </w:tabs>
        <w:ind w:left="1380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80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45:00Z</dcterms:created>
  <dc:creator>11</dc:creator>
  <dc:description/>
  <cp:keywords/>
  <dc:language>en-US</dc:language>
  <cp:lastModifiedBy>ADM</cp:lastModifiedBy>
  <cp:lastPrinted>2020-09-29T10:49:00Z</cp:lastPrinted>
  <dcterms:modified xsi:type="dcterms:W3CDTF">2020-09-30T01:45:00Z</dcterms:modified>
  <cp:revision>12</cp:revision>
  <dc:subject/>
  <dc:title/>
</cp:coreProperties>
</file>