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се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9.2020                                     с.Новотроицк                                              №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збрании депутатов в состав постоянных комисси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Новотроицкого сельсовета  Северного района Новосибирской области шестого созыв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 Регламента  Совета  депутатов Новотроицкого сельсовета  Северн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го решением Совета депутатов Новотроицкого сельсовета  Северного района Новосибирской области от 09.04.2010 № 7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вет депутатов Новотроицкого сельсовета  Северного района Новосибирской области  </w:t>
      </w:r>
    </w:p>
    <w:p>
      <w:pPr>
        <w:pStyle w:val="Style1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6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Избрать в состав комиссии по бюджету, налогам и собственности Совета депутатов Новотроицкого сельсовета  Северного района Новосибирской  области: Гурину Светлану Семеновну, Лукашок Дмитрия Дмитриевича, Дардонову Татьяну Валерьевну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в состав комиссии по социальной политике и благоустройству Совета депутатов Новотроицкого сельсовета  Северного района Новосибирской  области: Кочерешко Николая Васильевича, Платонову Елену Николаевну, Ковалёва Виктора Владимир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ого сельсовета Север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Н.Н.Панова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09:00Z</dcterms:created>
  <dc:creator>11</dc:creator>
  <dc:description/>
  <cp:keywords/>
  <dc:language>en-US</dc:language>
  <cp:lastModifiedBy>ADM</cp:lastModifiedBy>
  <cp:lastPrinted>2020-09-28T09:13:00Z</cp:lastPrinted>
  <dcterms:modified xsi:type="dcterms:W3CDTF">2020-09-30T01:33:00Z</dcterms:modified>
  <cp:revision>26</cp:revision>
  <dc:subject/>
  <dc:title/>
</cp:coreProperties>
</file>