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ОВЕТА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вой сессии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28"/>
          <w:szCs w:val="28"/>
        </w:rPr>
        <w:t>29.09.2020                                    с.Новотроицк                                               № 1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нформации избирательной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и Новотроицкого сельсовета Северного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слушав информацию избирательной комиссии Новотроицкого сельсовета Северного района Новосибирской области об итогах выборов депутатов Совета депутатов Новотроицкого сельсовета шестого созыва Совет депутатов Новотроицкого сельсовета Северного района Новосибирской области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избирательной комиссии Новотроицкого сельсовета Северного района Новосибирской области принять к сведению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Новотроицкого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                               А.Д.Кочережк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35:00Z</dcterms:created>
  <dc:creator>Александр</dc:creator>
  <dc:description/>
  <cp:keywords/>
  <dc:language>en-US</dc:language>
  <cp:lastModifiedBy>ADM</cp:lastModifiedBy>
  <cp:lastPrinted>2010-04-14T16:39:00Z</cp:lastPrinted>
  <dcterms:modified xsi:type="dcterms:W3CDTF">2020-09-21T02:28:00Z</dcterms:modified>
  <cp:revision>22</cp:revision>
  <dc:subject/>
  <dc:title/>
</cp:coreProperties>
</file>