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РОИЦКОГО СЕЛЬСОВЕТ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вой сессии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>29.09.2020                                    с.Новотроицк                                               № 5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ообщении мандатной комиссии  Совета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путатов Новотроицкого сельсовета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сообщение мандатной комиссии Совета депутатов Новотроицкого сельсовета Северного района Новосибирской области  и на основании статьи 18 Устава Новотроицкого сельсовета Северного района Новосибирской области Совет депутатов Новотроицкого сельсовета Северного района Новосибирской области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Сообщение мандатной комиссии Совета депутатов Новотроицкого сельсовета Северного района Новосибирской области принять к сведению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Совет депутатов Новотроицкого сельсовета Северного района Новосибирской области шестого созыва правомочным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публиковать настоящее решение в периодическом печатном издании «Вестник Новотроицкого сельсовета»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лава Новотроицкого сельсовет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                               А.Д.Кочереж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12:00Z</dcterms:created>
  <dc:creator>11</dc:creator>
  <dc:description/>
  <cp:keywords/>
  <dc:language>en-US</dc:language>
  <cp:lastModifiedBy>ADM</cp:lastModifiedBy>
  <cp:lastPrinted>2020-09-28T09:11:00Z</cp:lastPrinted>
  <dcterms:modified xsi:type="dcterms:W3CDTF">2020-09-30T05:08:00Z</dcterms:modified>
  <cp:revision>27</cp:revision>
  <dc:subject/>
  <dc:title/>
</cp:coreProperties>
</file>