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РОИЦКОГО СЕЛЬСОВЕ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ЕР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й сесс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шестого созы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09.2020                                     с.Новотроицк                                              № 1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едседателей постоянных комиссий  Совета депутатов Новотроицкого сельсовета Северного района Новосибирской области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шестого созыва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4 Регламента Совета депутатов Новотроицкого сельсовета Северного района Новосибирской области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твержденного решением Совета депутатов Новотроицкого сельсовета Северного района Новосибирской области от 09.04.2010 №  Совет депутатов Новотроицкого сельсовета Северного района Новосибирской области 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6"/>
          <w:sz w:val="28"/>
          <w:szCs w:val="28"/>
        </w:rPr>
        <w:t>РЕШИЛ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1. Утвердить председателем комиссии по бюджету, налогам и собственности Совета депутатов Новотроицкого сельсовета Северного района Новосибирской  области шестого созыва Дардонову Татьяну Валерьевну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редседателем комиссии по социальной политике и благоустройству Совета депутатов Новотроицкого сельсовета Северного района Новосибирской  области шестого созыва Кочерешко Николая Васильевича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публиковать решение в периодическом печатном издании «Вестник Новотроицкого сельсовета»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роицкого сельсовета Северного райо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                                                            Н.Н.Панова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2:09:00Z</dcterms:created>
  <dc:creator>11</dc:creator>
  <dc:description/>
  <cp:keywords/>
  <dc:language>en-US</dc:language>
  <cp:lastModifiedBy>ADM</cp:lastModifiedBy>
  <cp:lastPrinted>2015-09-29T12:11:00Z</cp:lastPrinted>
  <dcterms:modified xsi:type="dcterms:W3CDTF">2020-09-30T01:34:00Z</dcterms:modified>
  <cp:revision>21</cp:revision>
  <dc:subject/>
  <dc:title/>
</cp:coreProperties>
</file>