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ОВ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>29.09.2020                                    с.Новотроицк                                             № 3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Об образовании мандатной комиссии Совет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путатов Новотроицкого сельсовета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 13 Регламента Совета депутатов Новотроицкого сельсовета Северного района Новосибирской области  Совет депутатов Новотроицкого сельсовета Северн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ь мандатную комиссию Новотроицкого сельсовета Северного района Новосибирской области в составе: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Ковалёв Виктор Владимирович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Лукашок Дмитрий Дмитриевич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латонова Елена Николаевн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Новотроицкого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                               А.Д.Кочереж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02:00Z</dcterms:created>
  <dc:creator>Александр</dc:creator>
  <dc:description/>
  <cp:keywords/>
  <dc:language>en-US</dc:language>
  <cp:lastModifiedBy>ADM</cp:lastModifiedBy>
  <cp:lastPrinted>2015-09-29T12:00:00Z</cp:lastPrinted>
  <dcterms:modified xsi:type="dcterms:W3CDTF">2020-09-30T01:25:00Z</dcterms:modified>
  <cp:revision>34</cp:revision>
  <dc:subject/>
  <dc:title/>
</cp:coreProperties>
</file>