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РОИЦ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сесс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9.2020                                    с.Новотроицк                                                № 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структуре Совета депутатов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троицкого сельсовета Северного района Новосибирской области шестого созыва</w:t>
      </w:r>
    </w:p>
    <w:p>
      <w:pPr>
        <w:pStyle w:val="Style17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Уставом Новотроицкого сельсовета Северного района  Новосибирской области, Регламентом Совета депутатов  Новотроицкого сельсовета Северного района Новосибирской области, Совет депутатов Новотроицкого сельсовета Северного района Новосибирской области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6"/>
          <w:sz w:val="28"/>
          <w:szCs w:val="28"/>
        </w:rPr>
        <w:t>РЕШИЛ: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структуру Совета депутатов Новотроицкого сельсовета Северного района Новосибирской  области шестого созыва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Глава Новотроицкого сельсовета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                               А.Д.Кочережк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 Север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роицкого сельсовета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н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9.2020 № 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депутатов Новотроицкого сельсовет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 обла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стого созыва </w:t>
      </w:r>
    </w:p>
    <w:p>
      <w:pPr>
        <w:pStyle w:val="Style17"/>
        <w:ind w:right="1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ind w:right="1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Председатель Совета депутатов Новотроицкого сельсовета Северного района Новосибирской област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Заместитель председателя Совета депутатов Новотроицкого сельсовета Северного района Новосибирской област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Постоянные комиссии Совета депутатов Новотроицкого сельсовета Северного района Новосибирской област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миссия по бюджету, налогам и собственности в составе- 3 депутат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ссия по социальной политике в составе 3 депутат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ндатная комиссия и по депутатской этике в составе 3 депутатов.</w:t>
      </w:r>
    </w:p>
    <w:sectPr>
      <w:type w:val="nextPage"/>
      <w:pgSz w:w="11906" w:h="16838"/>
      <w:pgMar w:left="1560" w:right="0" w:gutter="0" w:header="0" w:top="851" w:footer="0" w:bottom="720"/>
      <w:pgNumType w:fmt="decimal"/>
      <w:cols w:num="2" w:equalWidth="false" w:sep="false">
        <w:col w:w="9355" w:space="174"/>
        <w:col w:w="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Arial" w:hAnsi="Arial" w:cs="Arial"/>
      <w:lang w:val="ru-RU" w:bidi="ar-SA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3:22:00Z</dcterms:created>
  <dc:creator>совет</dc:creator>
  <dc:description/>
  <cp:keywords/>
  <dc:language>en-US</dc:language>
  <cp:lastModifiedBy>ADM</cp:lastModifiedBy>
  <cp:lastPrinted>2015-09-29T12:03:00Z</cp:lastPrinted>
  <dcterms:modified xsi:type="dcterms:W3CDTF">2020-09-21T02:43:00Z</dcterms:modified>
  <cp:revision>25</cp:revision>
  <dc:subject/>
  <dc:title/>
</cp:coreProperties>
</file>