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ОВ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29.09.2020                                      с.Новотроицк                                            № 4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едседателя мандатно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 Новотроицкого сельсовет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4 Регламента Совета депутатов Новотроицкого сельсовета Северного района Новосибирской области утвержденного решением Совета депутатов Северного района Новосибирской области от 09.04.2010 № 7  Совет депутатов Новотроиц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Ковалёва Виктор Владимировича председателем мандатной комиссии Совета депутатов Новотроицкого сельсовета Северного района Новосибирской области шестого со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Новотроицкого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                               А.Д.Кочереж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2:53:00Z</dcterms:created>
  <dc:creator>Александр</dc:creator>
  <dc:description/>
  <cp:keywords/>
  <dc:language>en-US</dc:language>
  <cp:lastModifiedBy>ADM</cp:lastModifiedBy>
  <cp:lastPrinted>2015-09-29T12:01:00Z</cp:lastPrinted>
  <dcterms:modified xsi:type="dcterms:W3CDTF">2020-09-30T01:26:00Z</dcterms:modified>
  <cp:revision>26</cp:revision>
  <dc:subject/>
  <dc:title/>
</cp:coreProperties>
</file>