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сесс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9.2020                                    с.Новотроицк                                                №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бразовании счетной комиссии Совета депутатов Новотроицкого сельсовета Северного района Новосибирской области шестого созыва для проведения тайного голосова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5 Регламента Совета депутатов Новотроицкого сельсовета Северного района Новосибирской области, утвержденного решением Совета депутатов Новотроицкого сельсовета Северного района Новосибирской области от 09.04.2010 № 7, Совет депутатов Новотроицкого сельсовета Северного района Новосибирской област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разовать счетную комиссию Совета депутатов Новотроицкого сельсовета Северного района Новосибирской области шестого созыва для проведения тайного голосования и определения его результатов в состав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черешко Николай Васильевич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урина Светлана Семенов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рдонова Татьяна Валерьев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лава Новотроицкого сельсовет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                               А.Д.Кочереж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13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0" w:gutter="0" w:header="0" w:top="851" w:footer="0" w:bottom="720"/>
      <w:pgNumType w:fmt="decimal"/>
      <w:cols w:num="2" w:equalWidth="false" w:sep="false">
        <w:col w:w="9355" w:space="174"/>
        <w:col w:w="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3:22:00Z</dcterms:created>
  <dc:creator>совет</dc:creator>
  <dc:description/>
  <cp:keywords/>
  <dc:language>en-US</dc:language>
  <cp:lastModifiedBy>ADM</cp:lastModifiedBy>
  <cp:lastPrinted>2020-09-28T09:12:00Z</cp:lastPrinted>
  <dcterms:modified xsi:type="dcterms:W3CDTF">2020-09-30T01:30:00Z</dcterms:modified>
  <cp:revision>34</cp:revision>
  <dc:subject/>
  <dc:title/>
</cp:coreProperties>
</file>