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се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20                                     с.Новотроицк                                              №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брании группы по контролю за соблюдением Регламен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Новотроицкого сельсовета Северного района Новосибирской области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8 Регламента Совета депутатов Новотроицкого сельсовета Северного района Новосибирской области, утвержденного решением Совета депутатов Новотроицкого сельсовета Северного района Новосибирской области от 09.04.2010 № 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вет депутатов Новотроицкого сельсовета Северного района Новосибирской облас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рать группу по контролю за соблюдением Регламента Совета депутатов Новотроицкого сельсовета Северного района Новосибирской области в составе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Лукашок Дмитрия Дмитриевича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урину Светлану Семеновну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тонову Елену Николаевн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 Север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Н.Н.Панова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9:00Z</dcterms:created>
  <dc:creator>11</dc:creator>
  <dc:description/>
  <cp:keywords/>
  <dc:language>en-US</dc:language>
  <cp:lastModifiedBy>ADM</cp:lastModifiedBy>
  <cp:lastPrinted>2015-10-30T14:38:00Z</cp:lastPrinted>
  <dcterms:modified xsi:type="dcterms:W3CDTF">2020-09-30T01:37:00Z</dcterms:modified>
  <cp:revision>23</cp:revision>
  <dc:subject/>
  <dc:title/>
</cp:coreProperties>
</file>