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к решению  двадцатой сесс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Совета депутатов Новотроицкого сельсовета 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bookmarkStart w:id="0" w:name="_GoBack"/>
      <w:bookmarkEnd w:id="0"/>
      <w:r>
        <w:rPr/>
        <w:t xml:space="preserve">                              </w:t>
      </w:r>
      <w:r>
        <w:rPr/>
        <w:t xml:space="preserve">Северного района  Новосибир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«О местном бюджете  Новотроиц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сельсовета Северн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Новосибирской области на 2022 год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лановый период 2023 и 2024 годов»</w:t>
      </w:r>
    </w:p>
    <w:p>
      <w:pPr>
        <w:pStyle w:val="Normal"/>
        <w:jc w:val="right"/>
        <w:rPr/>
      </w:pPr>
      <w:r>
        <w:rPr/>
        <w:t>от 20.12.2021 № 1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местному бюджету района из местного бюджета Новотроицкого сельсовета Северного района Новосибирской области  на реализацию мероприятий передан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номочий поселения по осуществлению внешнего муниципального контроля на 2022 год и плановый период 2023 и 2024 годов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2468"/>
        <w:gridCol w:w="1930"/>
        <w:gridCol w:w="1930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верного района Новосибирской област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4:46:00Z</dcterms:created>
  <dc:creator>User</dc:creator>
  <dc:description/>
  <cp:keywords/>
  <dc:language>en-US</dc:language>
  <cp:lastModifiedBy>ADM</cp:lastModifiedBy>
  <cp:lastPrinted>2019-11-07T13:39:00Z</cp:lastPrinted>
  <dcterms:modified xsi:type="dcterms:W3CDTF">2021-12-16T10:35:00Z</dcterms:modified>
  <cp:revision>76</cp:revision>
  <dc:subject/>
  <dc:title>Приложение № 11 к решению</dc:title>
</cp:coreProperties>
</file>