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РОИЦКОГО СЕЛЬСОВЕТА</w:t>
        <w:br/>
        <w:t xml:space="preserve">СЕВЕР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евятой сесси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4.2021                                   с.Новотроицк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местного бюджета Новотроицкого сельсовета Север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а Новосибирской области з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лушав и обсудив доклад администрации Новотроицкого сельсовета Северного района Новосибирской области « Об исполнении местного бюджета Новотроицкого сельсовета Северного района Новосибирской области ( далее -местный бюджет) за 2020 год», Совет депутатов Новотроицкого сельсовета Северного района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местного бюджета Новотроицкого сельсовета Северного района Новосибирской области за 2020 год по расходам в сумме 8721,0  тыс.рублей, по доходам в сумме 8493,6  тыс.рублей, с превышением расходов  над даходами (дефицит местного бюджета) в сумме 281,6 тыс.рублей.</w:t>
      </w:r>
    </w:p>
    <w:p>
      <w:pPr>
        <w:pStyle w:val="Normal"/>
        <w:numPr>
          <w:ilvl w:val="0"/>
          <w:numId w:val="1"/>
        </w:numPr>
        <w:ind w:left="0" w:firstLine="645"/>
        <w:jc w:val="both"/>
        <w:rPr/>
      </w:pPr>
      <w:r>
        <w:rPr>
          <w:sz w:val="28"/>
          <w:szCs w:val="28"/>
        </w:rPr>
        <w:t>Утвердить кассовое исполнение местного бюджета по доходам за 2020 год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1) по кодам классификации доходов бюджетов согласно приложению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.</w:t>
      </w:r>
    </w:p>
    <w:p>
      <w:pPr>
        <w:pStyle w:val="Normal"/>
        <w:numPr>
          <w:ilvl w:val="0"/>
          <w:numId w:val="1"/>
        </w:numPr>
        <w:ind w:left="0"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кассовое исполнение местного бюджета по расходам бюджета за 2020 год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 ведомственной структуре расходов, согласно приложению 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 разделам и подразделам классификации расходов бюджета,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Утвердить кассовое исполнение по источникам финансирования дефицита местного бюджета за 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по кодам классификации источников финансирования дефицитов бюджетов, согласно приложению 5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  </w:t>
      </w:r>
    </w:p>
    <w:p>
      <w:pPr>
        <w:pStyle w:val="Normal"/>
        <w:ind w:left="645" w:hanging="0"/>
        <w:jc w:val="both"/>
        <w:rPr/>
      </w:pPr>
      <w:r>
        <w:rPr>
          <w:sz w:val="28"/>
          <w:szCs w:val="28"/>
        </w:rPr>
        <w:t>5. Опубликовать данное решение в периодическом печатном издании</w:t>
      </w:r>
    </w:p>
    <w:p>
      <w:pPr>
        <w:pStyle w:val="Normal"/>
        <w:jc w:val="both"/>
        <w:rPr/>
      </w:pPr>
      <w:r>
        <w:rPr>
          <w:sz w:val="28"/>
          <w:szCs w:val="28"/>
        </w:rPr>
        <w:t>«Вестник Новотроицкого сельсовета».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6. Контроль за исполнением данного решения возложить на комиссию по бюджету, налогам, собственности и социальной политике (Дардонова Т.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роицкого сельсовета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верного района                                              Новотроицкого сельсовета Север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района Новосибирской области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А.Д.Кочережко                                                          Н.Н.Панов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28"/>
          <w:szCs w:val="28"/>
        </w:rPr>
        <w:t>Приложение 1 к решению  девят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овета депутатов Новотроицкого 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верного района 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ятого созыва от 30.04.2021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ссовое исполнение местного бюджета по доходам за 2020 год</w:t>
      </w:r>
      <w:r>
        <w:rPr/>
        <w:t xml:space="preserve"> по кодам классификации доходов бюджет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5851"/>
        <w:gridCol w:w="1559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классификации доход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8500000000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3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00000000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5,8</w:t>
            </w:r>
          </w:p>
        </w:tc>
      </w:tr>
      <w:tr>
        <w:trPr>
          <w:trHeight w:val="24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10200001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10201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10202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и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825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606033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1060604310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551080402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7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1060103010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5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30223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30224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 карбюраторных (инжекторы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30225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30226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,9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50302001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109040531000001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1130199510000013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0000000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65,3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00000000000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7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20201001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,6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15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29999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4,4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9999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 межбюджетные трансферты, передаваемые бюджетам сельских посел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,0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03024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2024001410000015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</w:tr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3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>Приложение 2 к решению девят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вета депутатов Новотроиц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верного района 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ятого созыва от  30.04.2021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ссовое исполнение местного бюджета по доходам за 2020 года по кодам видов доходов, подвидов доходов, классификации операций сектора государственного управления, относящихся к доходам бюджета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069"/>
        <w:gridCol w:w="2133"/>
        <w:gridCol w:w="3811"/>
        <w:gridCol w:w="1482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доход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д доходов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операций сектора государственного управления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классификации доходов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00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93,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8,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200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5,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2021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0202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Налог на доходы физических лиц с доходов, полученных от осуществлении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 занимающихся частной практикой в соответствии со статьей 227  Налогового кодекса Российской Федерац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0103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</w:t>
            </w:r>
          </w:p>
        </w:tc>
      </w:tr>
      <w:tr>
        <w:trPr>
          <w:trHeight w:val="1010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606033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606043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, сбо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0402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223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224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 карбюраторных (инжекторы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225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роизводимый на территории Российской Федерации, 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,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302260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5,9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03020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04053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0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,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301995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,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00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65,3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1001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,6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3015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3024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9999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4,4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9999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9,0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40014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 соглашен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5 к решению девят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вета депутатов Новотроиц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верного района 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ятого созыва от   30.04.2021 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ссовое исполнение по источникам финансирования дефицита местного бюджета за 2020год по кодам классификации источников финансирования дефицитов бюдж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7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классификации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тыс.руб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0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00000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,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00000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9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201100000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93,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000000000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1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0000105020110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1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6 к решению девят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овета депутатов Новотроиц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Северного района  Новосиби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ятого созыва от   30.04.2021 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совое исполнение по источникам финансирования дефицита местного бюджета за 2020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  <w:gridCol w:w="170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тыс.руб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7,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9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93,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1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1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3:13:00Z</dcterms:created>
  <dc:creator>user</dc:creator>
  <dc:description/>
  <cp:keywords/>
  <dc:language>en-US</dc:language>
  <cp:lastModifiedBy>ADM</cp:lastModifiedBy>
  <cp:lastPrinted>2021-03-15T08:25:00Z</cp:lastPrinted>
  <dcterms:modified xsi:type="dcterms:W3CDTF">2021-04-30T02:29:00Z</dcterms:modified>
  <cp:revision>95</cp:revision>
  <dc:subject/>
  <dc:title>СОВЕТ ДЕПУТАТОВ МУНИЦИПАЛЬНОГО ОБРАЗОВАНИЯ</dc:title>
</cp:coreProperties>
</file>