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ОГО СЕЛЬСОВЕТА</w:t>
        <w:br/>
        <w:t xml:space="preserve">СЕВЕР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2                                   с.Новотроицк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стного бюджета Новотроицкого сельсовета Севе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доклад администрации Новотроицкого сельсовета Северного района Новосибирской области « Об исполнении местного бюджета Новотроицкого сельсовета Северного района Новосибирской области ( далее -местный бюджет) за 2021 год», Совет депутатов Новотроицкого сельсовета Северн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местного бюджета Новотроицкого сельсовета Северного района Новосибирской области за 2021 год по расходам в сумме 7343,7  тыс.рублей, по доходам в сумме 7601,9  тыс.рублей, с превышением расходов  над доходами (профицит местного бюджета) в сумме 258,2 тыс.рублей.</w:t>
      </w:r>
    </w:p>
    <w:p>
      <w:pPr>
        <w:pStyle w:val="Normal"/>
        <w:numPr>
          <w:ilvl w:val="0"/>
          <w:numId w:val="1"/>
        </w:numPr>
        <w:ind w:left="0" w:firstLine="645"/>
        <w:jc w:val="both"/>
        <w:rPr/>
      </w:pPr>
      <w:r>
        <w:rPr>
          <w:sz w:val="28"/>
          <w:szCs w:val="28"/>
        </w:rPr>
        <w:t>Утвердить кассовое исполнение местного бюджета по доходам за 2021 год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1) по кодам классификации доходов бюджетов согласно приложению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ссовое исполнение местного бюджета по расходам бюджета з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 ведомственной структуре расходов, согласно приложению 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разделам и подразделам классификации расходов бюджета,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кассовое исполнение по источникам финансирования дефицита местного бюджета з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 кодам классификации источников финансирования дефицитов бюджетов, согласно приложению 5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  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>5. Опубликовать данное решение в периодическом печатном издании</w:t>
      </w:r>
    </w:p>
    <w:p>
      <w:pPr>
        <w:pStyle w:val="Normal"/>
        <w:jc w:val="both"/>
        <w:rPr/>
      </w:pPr>
      <w:r>
        <w:rPr>
          <w:sz w:val="28"/>
          <w:szCs w:val="28"/>
        </w:rPr>
        <w:t>«Вестник Новотроицкого сельсовета»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6. Контроль за исполнением данного решения возложить на комиссию по бюджету, налогам, собственности и социальной политике (Дардонова Т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роицкого сельсовета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                                              Новотроицкого сельсовета Сев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района Новосибирской области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.В.Кочерешко                                                          Н.Н.Панов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Приложение 1 к решению  двадцать восьм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вета депутатов Новотроицкого 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верного района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ятого созыва от 27.04.2022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ссовое исполнение местного бюджета по доходам за 2021 год</w:t>
      </w:r>
      <w:r>
        <w:rPr/>
        <w:t xml:space="preserve"> по кодам классификации доходов бюдже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5851"/>
        <w:gridCol w:w="1559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классификации доход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8500000000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1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00000000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1,3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10201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10202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и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10203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</w:t>
            </w:r>
          </w:p>
        </w:tc>
      </w:tr>
      <w:tr>
        <w:trPr>
          <w:trHeight w:val="8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606033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60604310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6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30223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30224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 карбюраторных (инжекторы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30225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30226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1130199510000013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1140602510000043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0000000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6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00000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6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01001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15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0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1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8"/>
          <w:szCs w:val="28"/>
        </w:rPr>
        <w:t>Приложение 2 к решению двадцать восьм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вета депутатов Новотроиц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верного района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ятого созыва от  27.04.2022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ссовое исполнение местного бюджета по доходам за 2021 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69"/>
        <w:gridCol w:w="2133"/>
        <w:gridCol w:w="3811"/>
        <w:gridCol w:w="1482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д доход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операций сектора государственного управления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классификации доходов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1,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1,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200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2021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202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и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203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 Налогового кодекса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0103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2</w:t>
            </w:r>
          </w:p>
        </w:tc>
      </w:tr>
      <w:tr>
        <w:trPr>
          <w:trHeight w:val="101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06033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06043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223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224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 карбюраторных (инжекторы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225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226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1995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06025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6,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1001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,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15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24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9999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0,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0014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5 к решению двадцать восьм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вета депутатов Новотроиц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верного района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ятого созыва от   27.04.2022 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ссовое исполнение по источникам финансирования дефицита местного бюджета за 2021год по кодам классификации источников финансирования дефицитов бюдж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тыс.руб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00000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2011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000000000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20110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6 к решению двадцать восьм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вета депутатов Новотроиц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верного района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ятого созыва от   27.04.2022 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ое исполнение по источникам финансирования дефицита местного бюджета за 2021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тыс.ру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13:00Z</dcterms:created>
  <dc:creator>user</dc:creator>
  <dc:description/>
  <cp:keywords/>
  <dc:language>en-US</dc:language>
  <cp:lastModifiedBy>ADM</cp:lastModifiedBy>
  <cp:lastPrinted>2022-04-25T10:14:00Z</cp:lastPrinted>
  <dcterms:modified xsi:type="dcterms:W3CDTF">2022-04-25T03:14:00Z</dcterms:modified>
  <cp:revision>103</cp:revision>
  <dc:subject/>
  <dc:title>СОВЕТ ДЕПУТАТОВ МУНИЦИПАЛЬНОГО ОБРАЗОВАНИЯ</dc:title>
</cp:coreProperties>
</file>