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color w:val="313131"/>
          <w:szCs w:val="28"/>
        </w:rPr>
      </w:pPr>
      <w:r>
        <w:rPr>
          <w:color w:val="313131"/>
          <w:szCs w:val="28"/>
        </w:rPr>
        <w:t xml:space="preserve">к решению _________ </w:t>
      </w:r>
      <w:r>
        <w:rPr>
          <w:szCs w:val="28"/>
        </w:rPr>
        <w:t>сессии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Новотроицкого сельсовета Северного района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Новосибирской области шестого созыв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00.12.2020  №  0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лан социально-экономического развития</w:t>
      </w:r>
    </w:p>
    <w:p>
      <w:pPr>
        <w:pStyle w:val="Normal"/>
        <w:jc w:val="center"/>
        <w:rPr/>
      </w:pPr>
      <w:r>
        <w:rPr/>
        <w:t>Новотроицкого сельсовета на 2021 год и на плановый период  2022 и 2023 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 </w:t>
      </w:r>
      <w:r>
        <w:rPr>
          <w:szCs w:val="28"/>
        </w:rPr>
        <w:t xml:space="preserve">Прогноз социально-экономического развития Новотроицкого сельсовета на </w:t>
      </w:r>
      <w:r>
        <w:rPr/>
        <w:t>2021 год и на плановый период  2022 и 2023 годов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75"/>
        <w:gridCol w:w="1006"/>
        <w:gridCol w:w="1083"/>
        <w:gridCol w:w="1056"/>
        <w:gridCol w:w="1026"/>
        <w:gridCol w:w="1026"/>
        <w:gridCol w:w="1197"/>
        <w:gridCol w:w="1026"/>
        <w:gridCol w:w="854"/>
        <w:gridCol w:w="6"/>
        <w:gridCol w:w="946"/>
        <w:gridCol w:w="854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развит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а,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9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0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.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г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3г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18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19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20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% к 2021г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%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енность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ст + (убыль -) населения с учетом миг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рибыв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выбыв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здание новых рабочих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безрабо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декс физического объем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хозяйственное производство на душ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оловье скота  (все категории хозяйств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рупный рогатый ск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том числе 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вин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9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строительно-монтажных работ, включая хозспос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декс физического объем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м.общ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м.общ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, включая общественное  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л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 на душ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лн.руб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душевые денежные доход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ые доходы местного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1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ая смертность на 1000 новорожд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детей диспансерным наблюд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дельный вес учеников, обучающихся во 2 сме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приемных сем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лове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в эксплуатацию социального 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ват населенных пунктов сетью мобильной  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дельный вес освещенных ул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учреждений образования, оборудован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допров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рячим водоснаб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ивной канализ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учреждений здравоохранения, оборудован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допров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рячим водоснаб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ивной канализ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жилья, оборудованн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 сетевым газ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пров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ливной канализ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4. Планируемое создание новых и расширение действующих производств в 2019-2021  года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е производ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бытовых услу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 да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 да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ЖКХ Новотроиц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рение произво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КОУ Новотроицкая 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right="-278" w:hanging="0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58:00Z</dcterms:created>
  <dc:creator>Admin</dc:creator>
  <dc:description/>
  <cp:keywords/>
  <dc:language>en-US</dc:language>
  <cp:lastModifiedBy>ADM</cp:lastModifiedBy>
  <cp:lastPrinted>2019-11-07T14:08:00Z</cp:lastPrinted>
  <dcterms:modified xsi:type="dcterms:W3CDTF">2020-11-24T08:32:00Z</dcterms:modified>
  <cp:revision>64</cp:revision>
  <dc:subject/>
  <dc:title/>
</cp:coreProperties>
</file>