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color w:val="313131"/>
          <w:szCs w:val="28"/>
        </w:rPr>
      </w:pPr>
      <w:r>
        <w:rPr>
          <w:color w:val="313131"/>
          <w:szCs w:val="28"/>
        </w:rPr>
        <w:t xml:space="preserve">к решению пятой </w:t>
      </w:r>
      <w:r>
        <w:rPr>
          <w:szCs w:val="28"/>
        </w:rPr>
        <w:t>сессии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 xml:space="preserve">Новотроицкого сельсовета Северного района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Новосибирской области шестого созыва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от 20.12.2021  №  2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лан социально-экономического развития</w:t>
      </w:r>
    </w:p>
    <w:p>
      <w:pPr>
        <w:pStyle w:val="Normal"/>
        <w:jc w:val="center"/>
        <w:rPr/>
      </w:pPr>
      <w:r>
        <w:rPr/>
        <w:t>Новотроицкого сельсовета на 2022 год и на плановый период  2023 и 2024 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 </w:t>
      </w:r>
      <w:r>
        <w:rPr>
          <w:szCs w:val="28"/>
        </w:rPr>
        <w:t xml:space="preserve">Прогноз социально-экономического развития Новотроицкого сельсовета на </w:t>
      </w:r>
      <w:r>
        <w:rPr/>
        <w:t>2022 год и на плановый период  2023 и 2024 годов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275"/>
        <w:gridCol w:w="1006"/>
        <w:gridCol w:w="1083"/>
        <w:gridCol w:w="1056"/>
        <w:gridCol w:w="1026"/>
        <w:gridCol w:w="1026"/>
        <w:gridCol w:w="1197"/>
        <w:gridCol w:w="1026"/>
        <w:gridCol w:w="854"/>
        <w:gridCol w:w="6"/>
        <w:gridCol w:w="946"/>
        <w:gridCol w:w="854"/>
      </w:tblGrid>
      <w:tr>
        <w:trPr>
          <w:tblHeader w:val="true"/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атели развит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а, ок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0г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1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2 г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3г.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4г</w:t>
            </w:r>
          </w:p>
        </w:tc>
      </w:tr>
      <w:tr>
        <w:trPr>
          <w:tblHeader w:val="true"/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ч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% к 2019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% к 2020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% к 2021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% к 2022г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%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3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Численность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рост + (убыль -) населения с учетом миг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прибывш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выбывш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здание новых рабочих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вень безработ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декс физического объем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хозяйственное производство на душу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че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57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тон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/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оловье скота  (все категории хозяйств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рупный рогатый ск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0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 том числе коро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вин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01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н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н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79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строительно-монтажных работ, включая хозспос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декс физического объем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м.общ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м.общ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от розничной торговли, включая общественное  п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 физического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от розничной торговли на душу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че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8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8,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8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лн.руб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5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душевые денежные доход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ственные доходы местного бюджет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2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6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6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27,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27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ая смертность на 1000 новорожд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хват работающего населения профилактическими осмот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хват детей диспансерным наблюд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дельный вес учеников, обучающихся во 2 смен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приемных сем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детей, находящихся под опекой (попечительств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ловек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од в эксплуатацию социального  ж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1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аренды муниципального имущества и зем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ность населения домашними телефонами  на 100 ж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хват населенных пунктов сетью мобильной  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дельный вес освещенных улиц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учреждений образования, оборудованны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допрово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орячим водоснабж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ливной канализаци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учреждений здравоохранения, оборудованны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допрово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орячим водоснабж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ливной канализаци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жилья, оборудованн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 сетевым газ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допрово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ливной канализаци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Cs w:val="28"/>
        </w:rPr>
        <w:t>4. Планируемое создание новых и расширение действующих производств в 2022-2024  годах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ый предприним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е производст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азание бытовых услу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 дан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 дан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ЖКХ Новотроиц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ов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ширение произво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КОУ Новотроицкая ОШ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right="-278" w:hanging="0"/>
    </w:pPr>
    <w:rPr>
      <w:sz w:val="30"/>
      <w:szCs w:val="30"/>
    </w:rPr>
  </w:style>
  <w:style w:type="paragraph" w:styleId="Heading2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4:58:00Z</dcterms:created>
  <dc:creator>Admin</dc:creator>
  <dc:description/>
  <cp:keywords/>
  <dc:language>en-US</dc:language>
  <cp:lastModifiedBy>ADM</cp:lastModifiedBy>
  <cp:lastPrinted>2019-11-07T14:08:00Z</cp:lastPrinted>
  <dcterms:modified xsi:type="dcterms:W3CDTF">2021-12-16T10:24:00Z</dcterms:modified>
  <cp:revision>68</cp:revision>
  <dc:subject/>
  <dc:title/>
</cp:coreProperties>
</file>